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jc w:val="center"/>
        <w:rPr/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jc w:val="center"/>
        <w:rPr/>
      </w:pPr>
      <w:r>
        <w:rPr/>
        <w:t>Факультет «</w:t>
      </w:r>
      <w:r>
        <w:rPr>
          <w:u w:val="single"/>
        </w:rPr>
        <w:t>Безопасность жизнедеятельности и инженерная экология»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>Кафедра «</w:t>
      </w:r>
      <w:r>
        <w:rPr>
          <w:u w:val="single"/>
        </w:rPr>
        <w:t>Безопасность жизнедеятельности и защита окружающей среды»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/>
      </w:pPr>
      <w:r>
        <w:rPr>
          <w:sz w:val="28"/>
          <w:szCs w:val="20"/>
        </w:rPr>
        <w:t>к организации и проведению Практики по получению профессиональных умений и опыта профессиональной деятельности (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) </w:t>
      </w:r>
      <w:r>
        <w:rPr>
          <w:sz w:val="28"/>
          <w:szCs w:val="28"/>
        </w:rPr>
        <w:t xml:space="preserve">студентами 4-го курса специальности 20.05.01 «Пожарная безопасность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лжности (заместителя) начальника ПСЧ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ля заочной формы обучения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оставители: ст. преподаватель Д.В. Тоц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Методические указания к организации и проведению Практики по получению профессиональных умений и опыта профессиональной деятельности (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) </w:t>
      </w:r>
      <w:r>
        <w:rPr>
          <w:sz w:val="28"/>
          <w:szCs w:val="28"/>
        </w:rPr>
        <w:t xml:space="preserve">студентами 4-го курсов специальности 20.05.01 «Пожарная безопасность» в должности (заместителя) начальника ПСЧ (для заочной формы обучения) </w:t>
      </w:r>
      <w:r>
        <w:rPr>
          <w:sz w:val="28"/>
          <w:szCs w:val="20"/>
        </w:rPr>
        <w:t xml:space="preserve">– Ростов-на-Дону: ДГТУ, 2023. – 17с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Изложены цель и задачи производственной практики, сроки и место ее прохождения, содержание, порядок организации и проведения практики, содержание и оформление отчета, подведение итогов практик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выпуск зав. кафедрой «Безопасность жизнедеятельности и защита окружающей среды» к.х.н., доцент О. В. Дымников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 60 </w:t>
      </w:r>
      <w:r>
        <w:rPr>
          <w:b/>
          <w:color w:val="000000"/>
          <w:sz w:val="28"/>
          <w:szCs w:val="28"/>
        </w:rPr>
        <w:t xml:space="preserve">× </w:t>
      </w:r>
      <w:r>
        <w:rPr>
          <w:color w:val="000000"/>
          <w:sz w:val="28"/>
          <w:szCs w:val="28"/>
        </w:rPr>
        <w:t>84/1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___ усл. п. л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аж ____ экз. Заказ № _____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й государственный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университет, 2020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актика, ее цель, задачи, организационно-методические рекомендации по проведению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. Практика, являясь завершающим этапом обучения, имеет своей целью закреплений студентами теоретических знаний и привитие им практических навыков в организации работы по выполнению обязанностей в должности (заместителя) начальника ПСЧ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ка призва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0"/>
          <w:szCs w:val="20"/>
        </w:rPr>
        <w:t>обеспечить дальнейшее углубление полученных студентами знаний, а также приобретение и закрепление ими навыков работы 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кретной предполагаемой к замещению долж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ксимально ускорить в дальнейшем адаптацию выпускников к практической деятельност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 Практика организуется согласно учебного плана. Ответственность за организацию и проведение практики возлагается на руководителей подразделений федеральной противопожарной службы, которые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1  определить конкретные подразделения (отряд, пожарная часть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2  организовать встречу студентов - стажеров с руководителями подразделения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едение с ними квалификационного инструктажа, ознакомление их с оперативной обстановкой и задач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3  оформить соответствующим приказом порядок организации и сроки проведения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4  распределить и направить по подразделениям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5  организовать систематический контроль за организацией и проведением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6  подвести итоги практики, обобщить и проанализировать ее результаты, выработать рекомендации по совершенствованию практики и направить соответствующий документ в университет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 Организацию работы по руководству стажировкой осуществляют начальники подразделений ФПС, в которых она проводится. По прибытии студентов - стажеров в подразделение они поступают в подчинение начальника части, который несет ответственность и выполнение настоящей программы. В их обязанности входит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1  ознакомление с содержанием задания на стажировку и обеспечение полного его выполне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2  подбор и утверждение приказом по подразделению непосредственных руководителей практики из числа наиболее подготовленных сотрудников (работников), имеющих специальное образование и стаж работы в данной должности не менее 3 (трех) лет, обладающих высокими профессиональными и морально - деловыми качествами. Этим же приказом студенты закрепляются за руководителями практики (не более трех за одним руководителем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3 представление студентов личному составу подразделения, разъяснение их правового положения, роли и места руководителей практики и других сотрудников подразделения при выполнении стажерами своих обязанносте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3.4 проведение со студентами - стажерами инструктажа под роспись о соблюдении правил охраны труда, проведении всех видов занятий, тушении пожаров, </w:t>
      </w:r>
      <w:r>
        <w:rPr>
          <w:color w:val="000000"/>
          <w:sz w:val="20"/>
          <w:szCs w:val="20"/>
          <w:u w:val="single"/>
        </w:rPr>
        <w:t>за исключением работы в СИЗОД, на высотах и с электричеств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5 ознакомление студентов - стажеров с оперативной обстановкой, задачами и функциями подразделения, его структурой, внутренним распорядком. Установление режима работы студентов - стажеров, разъяснение им правил поведения в подразделении и за его предел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6 проведение воспитательной работы со студентами - стажер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7  осуществление контроля за ходом практики, анализ работы студентов - стажеров и оказание им помощи в успешном выполнении программы практи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8  рассмотрение, утверждение и направление в университет характеристик на студентов - стажер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 На сотрудников подразделения, являющихся непосредственными руководителями практики, возлагаются следующие обязанности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1  повседневное руководство работой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2  ознакомление студентов - стажеров с оперативной обстановкой на участке (объекте, районе), характером и особенностями выполняемой работы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3 постоянный учет и оценка работы студентов, контроль за ведением ими соответствующей документации, соблюдением дисциплины и внутреннего распорядка, изучение личных и деловых качеств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4  привитие студентам - стажерам практических навыков в работе, воспитание их в духе любви к избранной профессии, сознательного отношения к службе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5  оказание помощи студентам - стажерам в изучении новых методов работы, умении воспитания личного состава осуществлении практической связи с руководящими органами, оформлении и ведении документов по направлениям деятельности Ф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6  составление на студентов - стажеров (но позднее, чем за 3 (три) дня до окончания практики) характеристик и представлении их начальнику подразделения на утверждение. В характеристиках отражается (приложение 4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09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чество выполнения программы и индивидуального пла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09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епень подготовленности студентов - стажеров к исполнению должностных обязан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09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ганизаторские способности, знание нормативных документов и умение пользоваться ими в рабо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09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тактически грамотно применить пожарную техни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09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личие навыков составления оперативно – служебных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09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рально-волевые качества, дисциплинированность, исполнитель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09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ий и культурный уровень развития, рекоменд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709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ая оценка за стажиров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Характеристики приобщаются к личным делам студент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5. Во время практики студенты - стажеры находятся в подчинении начальника подразделения, где они проходят стажировку, который на этот период является для них прямым начальни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</w:r>
      <w:r>
        <w:rPr>
          <w:iCs/>
          <w:color w:val="000000"/>
          <w:sz w:val="20"/>
          <w:szCs w:val="20"/>
        </w:rPr>
        <w:t>6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опии приказов о поощрении или наложении дисциплинарного взыскания на студентов - стажеров направляются в университет. Соответствующие сведения отражаются в их характеристика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  Во время прохождения практики студенты - стажеры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1  в соответствии с программой практики составить планы работы (Приложение № 1), выполнять предусмотренные программой задания в полном объеме и в установленные сро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2 соблюдать внутренний распорядок, установленный в подразделении, по месту прохождения практики, а также правила, действующие в местах прожива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3 проявлять высокую бдительность, организованность, инициативу, строго соблюдать законность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4  изучить приказы, инструкции, обзоры и другие документы, касающиеся деятельности Ф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5 строго соблюдать правила охраны труда при проведении обследований и занятий, при тушении пожа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6  участвовать в общественной жизни коллектива, посещать занятия по профессиональной подготовке и т. п.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7 регулярно отчитываться перед руководителем практики о проделанной работе, вести соответствующую документацию (Приложения № 1 и 2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8  перед окончанием практики составить отчет (Приложение № 3) и представить его на утверждение начальнику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2. Студенты – стажеры ИМЕЮТ ПРА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комиться с нормативными актами, служебными документами, другими материалами в объеме заданий, определяемых программой и индивидуальными план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ьзоваться в установленном порядке имеющимися в подразделении специальными техническими и иными докумен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носить руководству подразделения и университета предложения по совершенствованию организации и проведения практики, а также деятельности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3. Студенту - стажеру ЗАПРЕЩ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тавлять подразделение без разрешения его руководител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ть автомобилями и мотоцик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паться в реках и водоемах без соблюдения соответствующих мер предосторожности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14. Использование </w:t>
      </w:r>
      <w:r>
        <w:rPr>
          <w:bCs/>
          <w:color w:val="000000"/>
          <w:sz w:val="20"/>
          <w:szCs w:val="20"/>
        </w:rPr>
        <w:t>студентов - стажер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для выполнения заданий, н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едусмотренных программой, </w:t>
      </w:r>
      <w:r>
        <w:rPr>
          <w:bCs/>
          <w:color w:val="000000"/>
          <w:sz w:val="20"/>
          <w:szCs w:val="20"/>
        </w:rPr>
        <w:t>ЗАПРЕЩАЕТС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. </w:t>
      </w:r>
      <w:r>
        <w:rPr>
          <w:b/>
          <w:bCs/>
          <w:color w:val="000000"/>
          <w:sz w:val="20"/>
          <w:szCs w:val="20"/>
        </w:rPr>
        <w:t xml:space="preserve">Основные </w:t>
      </w:r>
      <w:r>
        <w:rPr>
          <w:b/>
          <w:color w:val="000000"/>
          <w:sz w:val="20"/>
          <w:szCs w:val="20"/>
        </w:rPr>
        <w:t xml:space="preserve">требования, </w:t>
      </w:r>
      <w:r>
        <w:rPr>
          <w:b/>
          <w:bCs/>
          <w:color w:val="000000"/>
          <w:sz w:val="20"/>
          <w:szCs w:val="20"/>
        </w:rPr>
        <w:t xml:space="preserve">предъявляемые </w:t>
      </w:r>
      <w:r>
        <w:rPr>
          <w:b/>
          <w:color w:val="000000"/>
          <w:sz w:val="20"/>
          <w:szCs w:val="20"/>
        </w:rPr>
        <w:t xml:space="preserve">к </w:t>
      </w:r>
      <w:r>
        <w:rPr>
          <w:b/>
          <w:bCs/>
          <w:color w:val="000000"/>
          <w:sz w:val="20"/>
          <w:szCs w:val="20"/>
        </w:rPr>
        <w:t xml:space="preserve">студентам </w:t>
      </w:r>
      <w:r>
        <w:rPr>
          <w:b/>
          <w:color w:val="000000"/>
          <w:sz w:val="20"/>
          <w:szCs w:val="20"/>
        </w:rPr>
        <w:t>после прохож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производственной </w:t>
      </w:r>
      <w:r>
        <w:rPr>
          <w:b/>
          <w:bCs/>
          <w:color w:val="000000"/>
          <w:sz w:val="20"/>
          <w:szCs w:val="20"/>
        </w:rPr>
        <w:t>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18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 окончании прохождения </w:t>
      </w:r>
      <w:r>
        <w:rPr>
          <w:bCs/>
          <w:color w:val="000000"/>
          <w:sz w:val="20"/>
          <w:szCs w:val="20"/>
        </w:rPr>
        <w:t>практик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уденты должны 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е положения </w:t>
      </w:r>
      <w:r>
        <w:rPr>
          <w:bCs/>
          <w:color w:val="000000"/>
          <w:sz w:val="20"/>
          <w:szCs w:val="20"/>
        </w:rPr>
        <w:t>нормативно-правовых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ов, регламентирующих деятельность ФПС ГП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ребования приказов, инструкций </w:t>
      </w:r>
      <w:r>
        <w:rPr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других документов по </w:t>
      </w:r>
      <w:r>
        <w:rPr>
          <w:bCs/>
          <w:color w:val="000000"/>
          <w:sz w:val="20"/>
          <w:szCs w:val="20"/>
        </w:rPr>
        <w:t xml:space="preserve">организации </w:t>
      </w:r>
      <w:r>
        <w:rPr>
          <w:color w:val="000000"/>
          <w:sz w:val="20"/>
          <w:szCs w:val="20"/>
        </w:rPr>
        <w:t>и осуществлению профилактики и тушения пожа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значение, </w:t>
      </w:r>
      <w:r>
        <w:rPr>
          <w:bCs/>
          <w:color w:val="000000"/>
          <w:sz w:val="20"/>
          <w:szCs w:val="20"/>
        </w:rPr>
        <w:t>структуру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дачи, функции федеральной противопожарной служ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назначение </w:t>
      </w:r>
      <w:r>
        <w:rPr>
          <w:color w:val="000000"/>
          <w:sz w:val="20"/>
          <w:szCs w:val="20"/>
        </w:rPr>
        <w:t xml:space="preserve">и задачи гарнизона </w:t>
      </w:r>
      <w:r>
        <w:rPr>
          <w:bCs/>
          <w:color w:val="000000"/>
          <w:sz w:val="20"/>
          <w:szCs w:val="20"/>
        </w:rPr>
        <w:t xml:space="preserve">пожарной </w:t>
      </w:r>
      <w:r>
        <w:rPr>
          <w:color w:val="000000"/>
          <w:sz w:val="20"/>
          <w:szCs w:val="20"/>
        </w:rPr>
        <w:t xml:space="preserve">охраны, обязанности пожарной охраны, приемы и способы действий </w:t>
      </w:r>
      <w:r>
        <w:rPr>
          <w:bCs/>
          <w:color w:val="000000"/>
          <w:sz w:val="20"/>
          <w:szCs w:val="20"/>
        </w:rPr>
        <w:t xml:space="preserve">подразделений, </w:t>
      </w:r>
      <w:r>
        <w:rPr>
          <w:color w:val="000000"/>
          <w:sz w:val="20"/>
          <w:szCs w:val="20"/>
        </w:rPr>
        <w:t>тактические возможности подразделений при тушении пожаров, ликвидации аварий</w:t>
      </w:r>
      <w:r>
        <w:rPr>
          <w:bCs/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  <w:t>стихийных бедств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стройство, тактико-технические </w:t>
      </w:r>
      <w:r>
        <w:rPr>
          <w:bCs/>
          <w:color w:val="000000"/>
          <w:sz w:val="20"/>
          <w:szCs w:val="20"/>
        </w:rPr>
        <w:t xml:space="preserve">характеристики, </w:t>
      </w:r>
      <w:r>
        <w:rPr>
          <w:color w:val="000000"/>
          <w:sz w:val="20"/>
          <w:szCs w:val="20"/>
        </w:rPr>
        <w:t>правила эксплуатации и технического обслуживания пожарных автомобилей</w:t>
      </w:r>
      <w:r>
        <w:rPr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жарного оборудования, автоматических средств сигнализации и </w:t>
      </w:r>
      <w:r>
        <w:rPr>
          <w:bCs/>
          <w:color w:val="000000"/>
          <w:sz w:val="20"/>
          <w:szCs w:val="20"/>
        </w:rPr>
        <w:t>установок пожаротуш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рядок организации и проведении воспитательной работы и профессиональной подготовки с личным составом подразделений ФП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ругие вопросы, </w:t>
      </w:r>
      <w:r>
        <w:rPr>
          <w:bCs/>
          <w:color w:val="000000"/>
          <w:sz w:val="20"/>
          <w:szCs w:val="20"/>
        </w:rPr>
        <w:t>предусмотренные программой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акт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Ш. Перечень мероприятий, необходимых для выполнения студентами в период проведения 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6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атериа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Практика в должности (заместителя) начальника ПСЧ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знакомиться: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01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.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организацией службы и подготовки в ПСЧ, а также с порядком ведения служебной документации, с выполнением на практике требований нормативных правовых докумен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 перечнем, назначением, содержанием и порядком ведения документов службы дежурного караула и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порядком обслуживания пожарной техники и ПТВ в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 должностными инструкциями (заместителя) </w:t>
            </w:r>
            <w:r>
              <w:rPr>
                <w:bCs/>
                <w:color w:val="000000"/>
                <w:sz w:val="18"/>
                <w:szCs w:val="18"/>
              </w:rPr>
              <w:t>начальника ПСЧ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особенностями организации ПСЧ: оборудованием, документацией, правилами ведения радиообмен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документами по организации службы, подготовки, пожаротушения и предварительного планирования действий по тушению пож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порядком испытаний ПТВ, ПТО и оформлением документации по результатам испыта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 документацией учета работы и обслуживания СИЗОД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новыми технологиями в области пожаротушения, находящимися на вооружение пожарного подразд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документацией предварительного тушения пожаров, находящейся в пожарном подразделен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 ГАСИ, ПТВ и ПТО, находящихся на вооружении пожарного подразд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порядком и правилами ведения радиообме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приказами, указаниями в области пожаротушения и проведения АСР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характеристиками района выезда пожарного подразделения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Изучить: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9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ить обязанности (заместителя) начальника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я работы рукавного хозяйства части и контрольного поста ГДЗС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я работы по обслуживанию СИЗОД и зр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я работ по ежедневному техническом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служиванию пожарных автомобилей (при смене караулов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ядок организации газодымозащитной службы в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учить правила и порядок заполнения карточек действий караула по тушению пожа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ить организацию работы с л/с караула, направленную на соблюдение правил охраны тру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ция предварительного планирования тушения пожар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 в отчете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. Перечень мероприятий, необходимых для выполнения студентами в период проведения производственной практики (вариант рассмотрения вопросов на производстве, по договорам)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знакомиться: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ственной структурой и структурой пожарной охраны промышленного предприятия (объединени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 xml:space="preserve"> технологическими процессами цехов и участков, работой инженерных систем предприятия (вентиляция, отопление, электроснабжение, автоматика и т.п.)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С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.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Изучить: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ожарную опасность зданий, сооружений, помещений, влияния на нее инженерных систем предприятия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лан тушения пожаров и ликвидаций аварий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ктико-технические данные пожарной техники и пожарно- технического оборудования, привлекаемых к тушению пожаров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сти анализ статистических данных о пожарах на предприятии (на родственных предприятиях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2F4F4F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пожарно-техническое обследование предприятия, проверка расследования по реальному пожар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2F4F4F"/>
                <w:sz w:val="18"/>
                <w:szCs w:val="18"/>
              </w:rPr>
            </w:pPr>
            <w:r>
              <w:rPr>
                <w:bCs/>
                <w:color w:val="2F4F4F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бщая </w:t>
      </w:r>
      <w:r>
        <w:rPr>
          <w:bCs/>
          <w:color w:val="000000"/>
          <w:sz w:val="20"/>
          <w:szCs w:val="20"/>
        </w:rPr>
        <w:t xml:space="preserve">оценка практики </w:t>
      </w:r>
      <w:r>
        <w:rPr>
          <w:color w:val="000000"/>
          <w:sz w:val="20"/>
          <w:szCs w:val="20"/>
        </w:rPr>
        <w:t xml:space="preserve">выставляется после </w:t>
      </w:r>
      <w:r>
        <w:rPr>
          <w:bCs/>
          <w:color w:val="000000"/>
          <w:sz w:val="20"/>
          <w:szCs w:val="20"/>
        </w:rPr>
        <w:t>защиты в учебном заведен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/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ТРЕБОВАНИЯ К ОФОРМЛЕНИЮ ОТЧЕТА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Отчет оформляется на листах белой бумаги формата А4 и в соответствии с требованиями, установленными в университете (Положение о практике, введенное в действие приказом ректора от 04.05.2018 № 97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 xml:space="preserve">Отчет по практике включает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титульный ли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задание на практику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рабочий график (план) проведения практики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план работы по практике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дневник практики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отзыв-характеристика руководител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ояснительная запи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список использованных литературных источ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специфик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риложения.</w:t>
      </w:r>
    </w:p>
    <w:p>
      <w:pPr>
        <w:pStyle w:val="Normal"/>
        <w:ind w:firstLine="539"/>
        <w:jc w:val="both"/>
        <w:rPr/>
      </w:pPr>
      <w:r>
        <w:rPr/>
        <w:t xml:space="preserve">Таблицы, рисунки, эскизы и копии чертежей могут быть представлены в Приложении к отчёту о практик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разделы нумеруются сквозной нумер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страницы отчета нумеруются арабскими циф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Текст отчета пишется от руки темными чернилами или печатается на компьют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Список литературы содержит библиографические защиты всех источников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Источники информации записываются в список литературы по мере их упоминания в тексте отчета и нумеруются арабскими цифрами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color w:val="000000"/>
          <w:spacing w:val="-1"/>
          <w:kern w:val="2"/>
          <w:sz w:val="20"/>
          <w:szCs w:val="20"/>
        </w:rPr>
      </w:pPr>
      <w:r>
        <w:rPr>
          <w:b/>
          <w:color w:val="000000"/>
          <w:spacing w:val="-1"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color w:val="000000"/>
          <w:spacing w:val="-1"/>
          <w:kern w:val="2"/>
          <w:sz w:val="20"/>
          <w:szCs w:val="20"/>
        </w:rPr>
        <w:t>V. ПОДВЕДЕНИЕ ИТОГОВ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По окончании практики каждый студент представляет письменный отчёт.</w:t>
      </w:r>
    </w:p>
    <w:p>
      <w:pPr>
        <w:pStyle w:val="Normal"/>
        <w:ind w:firstLine="539"/>
        <w:jc w:val="both"/>
        <w:rPr/>
      </w:pPr>
      <w:r>
        <w:rPr/>
        <w:t xml:space="preserve">5.1 Защита отчетов по практике студентами проводится перед комиссией, назначенной заведующим профилирующей кафедрой. </w:t>
      </w:r>
    </w:p>
    <w:p>
      <w:pPr>
        <w:pStyle w:val="Normal"/>
        <w:ind w:firstLine="539"/>
        <w:jc w:val="both"/>
        <w:rPr/>
      </w:pPr>
      <w:r>
        <w:rPr/>
        <w:t>5.2 Отчет подписывается студентом и руководителем практики от производства (кафедры). Подпись руководителя от производства (кафедры) на отчете (титульный лист) должны быть заверены печатью структурного подразделения базы.</w:t>
      </w:r>
    </w:p>
    <w:p>
      <w:pPr>
        <w:pStyle w:val="Normal"/>
        <w:ind w:firstLine="539"/>
        <w:jc w:val="both"/>
        <w:rPr/>
      </w:pPr>
      <w:r>
        <w:rPr/>
        <w:t>5.3 Студенты, не выполнившие программы практики по уважительной причине, направляются на практику вторично, в свободное от учебы время.</w:t>
      </w:r>
    </w:p>
    <w:p>
      <w:pPr>
        <w:pStyle w:val="Normal"/>
        <w:ind w:firstLine="539"/>
        <w:jc w:val="both"/>
        <w:rPr/>
      </w:pPr>
      <w:r>
        <w:rPr/>
        <w:t>5.4 Студент, не выполнивший программу практики, получивший неудовлетворительную оценку при защите, решением кафедры может быть не допущен к дальнейшему обучению.</w:t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/>
        <w:t>Факультет «</w:t>
      </w:r>
      <w:r>
        <w:rPr>
          <w:u w:val="single"/>
        </w:rPr>
        <w:t>Безопасность жизнедеятельности и инженерная экология»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/>
        <w:t>Кафедра «</w:t>
      </w:r>
      <w:r>
        <w:rPr>
          <w:u w:val="single"/>
        </w:rPr>
        <w:t>Безопасность жизнедеятельности и защита окружающей среды»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>Зав.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   202__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  <w:t xml:space="preserve">по </w:t>
      </w:r>
      <w:r>
        <w:rPr>
          <w:color w:val="484848"/>
          <w:u w:val="single"/>
          <w:shd w:fill="FFFFFF" w:val="clear"/>
        </w:rPr>
        <w:t>Производственной практике/Практике по получению профессиональных умений и опыта профессиональной деятельности</w:t>
      </w:r>
      <w:r>
        <w:rPr/>
        <w:t>_________________________________________________ на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 </w:t>
      </w: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>Обучающийся   _________________________ ______________________________________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 xml:space="preserve"> </w:t>
      </w:r>
      <w:r>
        <w:rPr>
          <w:sz w:val="17"/>
          <w:szCs w:val="17"/>
        </w:rPr>
        <w:t xml:space="preserve">  И.О.Ф.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  ПП.ХХ.0000.000              </w:t>
        <w:tab/>
        <w:t xml:space="preserve">Группа    </w:t>
      </w:r>
      <w:r>
        <w:rPr>
          <w:u w:val="single"/>
        </w:rPr>
        <w:t>БЗПБ-41</w:t>
      </w:r>
      <w:r>
        <w:rPr/>
        <w:t>__________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spacing w:lineRule="atLeast" w:line="200"/>
        <w:ind w:left="282" w:hanging="258"/>
        <w:rPr/>
      </w:pPr>
      <w:r>
        <w:rPr/>
        <w:t>Специальность           20.05.01                                          «Пожарная безопасность»</w:t>
      </w:r>
    </w:p>
    <w:p>
      <w:pPr>
        <w:pStyle w:val="Normal"/>
        <w:spacing w:lineRule="atLeast" w:line="200"/>
        <w:ind w:left="2124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код </w:t>
      </w: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>
          <w:sz w:val="16"/>
          <w:szCs w:val="16"/>
        </w:rPr>
        <w:t xml:space="preserve">                                    наименование направления подготовки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ческой подготовки от предприятия:</w:t>
      </w:r>
    </w:p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>_____________________________ __________________ 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        </w:t>
      </w:r>
      <w:r>
        <w:rPr>
          <w:vertAlign w:val="superscript"/>
        </w:rPr>
        <w:t>должность</w:t>
      </w:r>
      <w:r>
        <w:rPr/>
        <w:tab/>
        <w:tab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ab/>
        <w:t xml:space="preserve">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firstLine="4338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>
          <w:u w:val="single"/>
        </w:rPr>
        <w:t>старший преподаватель кафедры БЖиЗОС</w:t>
      </w:r>
      <w:r>
        <w:rPr/>
        <w:t xml:space="preserve"> _______________ </w:t>
      </w:r>
      <w:r>
        <w:rPr>
          <w:u w:val="single"/>
        </w:rPr>
        <w:t>Дмитрий Владимирович Тоцкий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rPr/>
      </w:pPr>
      <w:r>
        <w:rPr/>
        <w:t>Оценка ____________________ _______________ ___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2__</w:t>
      </w:r>
    </w:p>
    <w:p>
      <w:pPr>
        <w:pStyle w:val="Normal"/>
        <w:jc w:val="right"/>
        <w:rPr>
          <w:b/>
          <w:b/>
        </w:rPr>
      </w:pPr>
      <w:r>
        <w:rPr/>
        <w:tab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/>
        <w:t>Факультет «</w:t>
      </w:r>
      <w:r>
        <w:rPr>
          <w:u w:val="single"/>
        </w:rPr>
        <w:t>Безопасность жизнедеятельности и инженерная экология»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>Кафедра «</w:t>
      </w:r>
      <w:r>
        <w:rPr>
          <w:u w:val="single"/>
        </w:rPr>
        <w:t>Безопасность жизнедеятельности и защита окружающей среды»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  <w:t xml:space="preserve">на </w:t>
      </w:r>
      <w:r>
        <w:rPr>
          <w:color w:val="484848"/>
          <w:u w:val="single"/>
          <w:shd w:fill="FFFFFF" w:val="clear"/>
        </w:rPr>
        <w:t>Производственную практику/Практику по получению профессиональных умений и опыта профессиональной деятельности</w:t>
      </w:r>
      <w:r>
        <w:rPr/>
        <w:t>_________________________________________________ на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 </w:t>
      </w: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____»__________________202__г. по «____»___________________202__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>Обучающийся_________________________________________________________________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           ПП.ХХ.0000.000              </w:t>
        <w:tab/>
        <w:tab/>
        <w:t xml:space="preserve">      Группа  </w:t>
      </w:r>
      <w:r>
        <w:rPr>
          <w:u w:val="single"/>
        </w:rPr>
        <w:t>БЗПБ-41</w:t>
      </w:r>
      <w:r>
        <w:rPr/>
        <w:t>_________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rPr/>
      </w:pPr>
      <w:r>
        <w:rPr/>
        <w:t>Срок представления отчета на кафедру «___» _________ 202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</w:t>
      </w:r>
    </w:p>
    <w:p>
      <w:pPr>
        <w:pStyle w:val="Normal"/>
        <w:shd w:fill="FFFFFF" w:val="clear"/>
        <w:autoSpaceDE w:val="false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180"/>
        <w:rPr/>
      </w:pPr>
      <w:r>
        <w:rPr>
          <w:color w:val="000000"/>
        </w:rPr>
        <w:t xml:space="preserve">По окончании прохождения </w:t>
      </w:r>
      <w:r>
        <w:rPr>
          <w:bCs/>
          <w:color w:val="000000"/>
        </w:rPr>
        <w:t>практи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тудент должен 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>
          <w:color w:val="000000"/>
        </w:rPr>
        <w:t xml:space="preserve">основные положения </w:t>
      </w:r>
      <w:r>
        <w:rPr>
          <w:bCs/>
          <w:color w:val="000000"/>
        </w:rPr>
        <w:t>нормативно-правовы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ктов, регламентирующих деятельность ФПС ГП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>
          <w:color w:val="000000"/>
        </w:rPr>
        <w:t xml:space="preserve">требования приказов, инструкций </w:t>
      </w:r>
      <w:r>
        <w:rPr>
          <w:bCs/>
          <w:color w:val="000000"/>
        </w:rPr>
        <w:t>и</w:t>
      </w:r>
      <w:r>
        <w:rPr>
          <w:color w:val="000000"/>
        </w:rPr>
        <w:t xml:space="preserve"> других документов по </w:t>
      </w:r>
      <w:r>
        <w:rPr>
          <w:bCs/>
          <w:color w:val="000000"/>
        </w:rPr>
        <w:t xml:space="preserve">организации </w:t>
      </w:r>
      <w:r>
        <w:rPr>
          <w:color w:val="000000"/>
        </w:rPr>
        <w:t>и осуществлению профилактики и тушения пожа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>
          <w:color w:val="000000"/>
        </w:rPr>
        <w:t xml:space="preserve">назначение, </w:t>
      </w:r>
      <w:r>
        <w:rPr>
          <w:bCs/>
          <w:color w:val="000000"/>
        </w:rPr>
        <w:t>структуру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дачи, функции федеральной противопожарной служ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>
          <w:bCs/>
          <w:color w:val="000000"/>
        </w:rPr>
        <w:t xml:space="preserve">назначение </w:t>
      </w:r>
      <w:r>
        <w:rPr>
          <w:color w:val="000000"/>
        </w:rPr>
        <w:t xml:space="preserve">и задачи пожарно-спасательного гарнизона, обязанности должностных лиц пожарной охраны, приемы и способы действий </w:t>
      </w:r>
      <w:r>
        <w:rPr>
          <w:bCs/>
          <w:color w:val="000000"/>
        </w:rPr>
        <w:t xml:space="preserve">подразделений, </w:t>
      </w:r>
      <w:r>
        <w:rPr>
          <w:color w:val="000000"/>
        </w:rPr>
        <w:t>тактические возможности подразделений при тушении пожаров, ликвидации аварий</w:t>
      </w:r>
      <w:r>
        <w:rPr>
          <w:bCs/>
          <w:color w:val="000000"/>
        </w:rPr>
        <w:t xml:space="preserve"> и </w:t>
      </w:r>
      <w:r>
        <w:rPr>
          <w:color w:val="000000"/>
        </w:rPr>
        <w:t>стихийных бедств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>
          <w:color w:val="000000"/>
        </w:rPr>
        <w:t xml:space="preserve">устройство, тактико-технические </w:t>
      </w:r>
      <w:r>
        <w:rPr>
          <w:bCs/>
          <w:color w:val="000000"/>
        </w:rPr>
        <w:t xml:space="preserve">характеристики, </w:t>
      </w:r>
      <w:r>
        <w:rPr>
          <w:color w:val="000000"/>
        </w:rPr>
        <w:t>правила эксплуатации и технического обслуживания пожарных автомобилей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пожарного оборудования, автоматических средств сигнализации и </w:t>
      </w:r>
      <w:r>
        <w:rPr>
          <w:bCs/>
          <w:color w:val="000000"/>
        </w:rPr>
        <w:t>установок пожаротуш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color w:val="000000"/>
        </w:rPr>
      </w:pPr>
      <w:r>
        <w:rPr>
          <w:color w:val="000000"/>
        </w:rPr>
        <w:t>порядок организации и проведении воспитательной работы и профессиональной подготовки с личным составом подразделений ФП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/>
      </w:pPr>
      <w:r>
        <w:rPr>
          <w:color w:val="000000"/>
        </w:rPr>
        <w:t xml:space="preserve">другие вопросы, </w:t>
      </w:r>
      <w:r>
        <w:rPr>
          <w:bCs/>
          <w:color w:val="000000"/>
        </w:rPr>
        <w:t>предусмотренные программ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актики.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</w:t>
      </w:r>
    </w:p>
    <w:p>
      <w:pPr>
        <w:pStyle w:val="Normal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митрий Владимирович Тоцкий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Для проходящих практику в </w:t>
      </w:r>
      <w:r>
        <w:rPr>
          <w:color w:val="FF0000"/>
          <w:u w:val="single"/>
        </w:rPr>
        <w:t>подразделениях МЧС России</w:t>
      </w:r>
    </w:p>
    <w:p>
      <w:pPr>
        <w:pStyle w:val="Normal"/>
        <w:jc w:val="center"/>
        <w:rPr>
          <w:color w:val="FF0000"/>
          <w:sz w:val="28"/>
          <w:szCs w:val="28"/>
          <w:u w:val="single"/>
          <w:lang w:val="en-US" w:eastAsia="en-US"/>
        </w:rPr>
      </w:pPr>
      <w:r>
        <w:rPr>
          <w:color w:val="FF0000"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0"/>
        <w:jc w:val="center"/>
        <w:rPr/>
      </w:pPr>
      <w:r>
        <w:rPr/>
        <w:t>Факультет «</w:t>
      </w:r>
      <w:r>
        <w:rPr>
          <w:u w:val="single"/>
        </w:rPr>
        <w:t>Безопасность жизнедеятельности и инженерная экология»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>Кафедра «</w:t>
      </w:r>
      <w:r>
        <w:rPr>
          <w:u w:val="single"/>
        </w:rPr>
        <w:t>Безопасность жизнедеятельности и защита окружающей среды»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>Зав.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_   202__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график (план) проведения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68"/>
        <w:gridCol w:w="311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</w:t>
            </w:r>
            <w:r>
              <w:rPr>
                <w:rFonts w:eastAsia="Calibri"/>
                <w:b/>
                <w:lang w:val="en-US"/>
              </w:rPr>
              <w:t>/</w:t>
            </w:r>
            <w:r>
              <w:rPr>
                <w:rFonts w:eastAsia="Calibri"/>
                <w:b/>
              </w:rPr>
              <w:t>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хождение вводного и первичного инструктажей по охране труда на рабочем месте, а также инструктажа по пожарной безопасности на объек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иться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организацией службы и подготовки в ПСЧ, а также с порядком ведения служебной документации, с выполнением на практике требований нормативных правовых докумен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перечнем, назначением, содержанием и порядком ведения документов службы дежурного караула и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порядком обслуживания пожарной техники и ПТВ в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 должностными инструкциями (заместителя) </w:t>
            </w:r>
            <w:r>
              <w:rPr>
                <w:bCs/>
                <w:color w:val="000000"/>
              </w:rPr>
              <w:t>начальника ПСЧ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особенностями организации ПСЧ: оборудованием, документацией, правилами ведения радиообме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документами по организации службы, подготовки, пожаротушения и предварительного планирования действий по тушению пож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порядком испытаний ПТВ, ПТО и оформлением документации по результатам испыта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 документацией учета работы и обслуживания СИЗОД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новыми технологиями в области пожаротушения, находящимися на вооружение пожарного подразд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документацией предварительного тушения пожаров, находящейся в пожарном подразделен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ГАСИ, ПТВ и ПТО, находящихся на вооружении пожарного подразд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порядком и правилами ведения радиообме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приказами, указаниями в области пожаротушения и проведения АСР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/>
            </w:pPr>
            <w:r>
              <w:rPr/>
              <w:t>С характеристиками района выезда пожарного подраздел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Изучить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нности (заместителя) начальника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ю работы рукавного хозяйства части и контрольного поста ГДЗС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ю работы по обслуживанию СИЗОД и зр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рганизацию работ по ежедневному техническому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ю пожарных автомобилей (при смене караулов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организации газодымозащитной службы в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вила и порядок заполнения карточек действий караула по тушению пожа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ю работы с л/с караула, направленную на соблюдение правил охраны тру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цию предварительного планирования тушения пожара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>
          <w:sz w:val="18"/>
          <w:szCs w:val="18"/>
          <w:vertAlign w:val="superscript"/>
        </w:rPr>
      </w:pP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>от предприятия ______________ __________________ 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от кафедры </w:t>
      </w:r>
      <w:r>
        <w:rPr>
          <w:u w:val="single"/>
        </w:rPr>
        <w:t>старший преподаватель</w:t>
      </w:r>
      <w:r>
        <w:rPr/>
        <w:t xml:space="preserve"> __________________ </w:t>
      </w:r>
      <w:r>
        <w:rPr>
          <w:u w:val="single"/>
        </w:rPr>
        <w:t>Дмитрий Владимирович Тоцкий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left="-24" w:hanging="0"/>
        <w:jc w:val="center"/>
        <w:rPr/>
      </w:pPr>
      <w:r>
        <w:rPr/>
        <w:t>202__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u w:val="single"/>
        </w:rPr>
      </w:pPr>
      <w:r>
        <w:rPr>
          <w:color w:val="FF0000"/>
        </w:rPr>
        <w:t xml:space="preserve">Для проходящих практику в </w:t>
      </w:r>
      <w:r>
        <w:rPr>
          <w:color w:val="FF0000"/>
          <w:u w:val="single"/>
        </w:rPr>
        <w:t>иных организациях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0"/>
        <w:jc w:val="center"/>
        <w:rPr/>
      </w:pPr>
      <w:r>
        <w:rPr/>
        <w:t>Факультет «</w:t>
      </w:r>
      <w:r>
        <w:rPr>
          <w:u w:val="single"/>
        </w:rPr>
        <w:t>Безопасность жизнедеятельности и инженерная экология»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>Кафедра «</w:t>
      </w:r>
      <w:r>
        <w:rPr>
          <w:u w:val="single"/>
        </w:rPr>
        <w:t>Безопасность жизнедеятельности и защита окружающей среды»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>Зав.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_   202__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график (план) проведения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68"/>
        <w:gridCol w:w="311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</w:t>
            </w:r>
            <w:r>
              <w:rPr>
                <w:rFonts w:eastAsia="Calibri"/>
                <w:b/>
                <w:lang w:val="en-US"/>
              </w:rPr>
              <w:t>/</w:t>
            </w:r>
            <w:r>
              <w:rPr>
                <w:rFonts w:eastAsia="Calibri"/>
                <w:b/>
              </w:rPr>
              <w:t>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хождение вводного и первичного инструктажей по охране труда на рабочем месте, а также инструктажа по пожарной безопасности на объек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иться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производственной структурой и структурой пожарной охраны промышленного предприятия (объединени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</w:t>
            </w:r>
            <w:r>
              <w:rPr/>
              <w:t xml:space="preserve"> технологическими процессами цехов и участков, работой инженерных систем предприятия (вентиляция, отопление, электроснабжение, автоматика и т.п.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С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.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зучить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i/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ожарную опасность зданий, сооружений, помещений, влияния на нее инженерных систем предприятия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лан тушения пожаров и ликвидаций аварий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ктико-технические данные пожарной техники и пожарно-технического оборудования, привлекаемых к тушению пожаров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ровести анализ статистических данных о пожарах на предприятии (на родственных предприятиях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2F4F4F"/>
              </w:rPr>
            </w:pPr>
            <w:r>
              <w:rPr/>
              <w:t>Провести пожарно-техническое обследование предприятия, проверка расследования по реальному пожар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2F4F4F"/>
              </w:rPr>
            </w:pPr>
            <w:r>
              <w:rPr>
                <w:bCs/>
                <w:color w:val="2F4F4F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>
          <w:sz w:val="18"/>
          <w:szCs w:val="18"/>
          <w:vertAlign w:val="superscript"/>
        </w:rPr>
      </w:pP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>от предприятия ______________ __________________ 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от кафедры </w:t>
      </w:r>
      <w:r>
        <w:rPr>
          <w:u w:val="single"/>
        </w:rPr>
        <w:t>старший преподаватель</w:t>
      </w:r>
      <w:r>
        <w:rPr/>
        <w:t xml:space="preserve"> __________________ </w:t>
      </w:r>
      <w:r>
        <w:rPr>
          <w:u w:val="single"/>
        </w:rPr>
        <w:t>Дмитрий Владимирович Тоцкий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left="-24" w:hanging="0"/>
        <w:jc w:val="center"/>
        <w:rPr/>
      </w:pPr>
      <w:r>
        <w:rPr/>
        <w:t>202__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>УТВЕРЖДАЮ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>Начальник</w:t>
      </w:r>
      <w:r>
        <w:rPr>
          <w:b/>
          <w:bCs/>
          <w:color w:val="000000"/>
          <w:sz w:val="18"/>
          <w:szCs w:val="18"/>
        </w:rPr>
        <w:t xml:space="preserve"> 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одразделения ФПС, отдела, предприятия, организации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     (звание, </w:t>
      </w:r>
      <w:r>
        <w:rPr>
          <w:color w:val="000000"/>
          <w:sz w:val="16"/>
          <w:szCs w:val="16"/>
        </w:rPr>
        <w:t>инициалы, фамилия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«____»_________________202___ г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ЛА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работы </w:t>
      </w:r>
      <w:r>
        <w:rPr>
          <w:bCs/>
          <w:color w:val="000000"/>
          <w:sz w:val="18"/>
          <w:szCs w:val="18"/>
        </w:rPr>
        <w:t>по практик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удента ____________________________________________ курса __</w:t>
      </w:r>
      <w:r>
        <w:rPr>
          <w:color w:val="000000"/>
          <w:sz w:val="18"/>
          <w:szCs w:val="18"/>
          <w:u w:val="single"/>
        </w:rPr>
        <w:t>4</w:t>
      </w:r>
      <w:r>
        <w:rPr>
          <w:color w:val="000000"/>
          <w:sz w:val="18"/>
          <w:szCs w:val="18"/>
        </w:rPr>
        <w:t>__ учебной группы _</w:t>
      </w:r>
      <w:r>
        <w:rPr>
          <w:color w:val="000000"/>
          <w:sz w:val="18"/>
          <w:szCs w:val="18"/>
          <w:u w:val="single"/>
        </w:rPr>
        <w:t>БЗПБ-4</w:t>
      </w:r>
      <w:r>
        <w:rPr>
          <w:color w:val="000000"/>
          <w:sz w:val="18"/>
          <w:szCs w:val="18"/>
        </w:rPr>
        <w:t>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</w:t>
      </w:r>
      <w:r>
        <w:rPr>
          <w:color w:val="000000"/>
          <w:sz w:val="16"/>
          <w:szCs w:val="16"/>
        </w:rPr>
        <w:t>(фамилия, инициалы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должности 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(должность и наименование </w:t>
      </w:r>
      <w:r>
        <w:rPr>
          <w:bCs/>
          <w:color w:val="000000"/>
          <w:sz w:val="16"/>
          <w:szCs w:val="16"/>
        </w:rPr>
        <w:t>подразделения</w:t>
      </w:r>
      <w:r>
        <w:rPr>
          <w:b/>
          <w:bCs/>
          <w:color w:val="000000"/>
          <w:sz w:val="16"/>
          <w:szCs w:val="16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  «____» __________________  по     «____»_________________202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1"/>
        <w:gridCol w:w="1915"/>
        <w:gridCol w:w="1915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о выполн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 xml:space="preserve">Подпись студента </w:t>
      </w:r>
      <w:r>
        <w:rPr>
          <w:color w:val="000000"/>
          <w:sz w:val="18"/>
          <w:szCs w:val="18"/>
          <w:u w:val="single"/>
        </w:rPr>
        <w:t>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«_____» _________________202__г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</w:t>
      </w:r>
      <w:r>
        <w:rPr>
          <w:i/>
          <w:sz w:val="22"/>
          <w:szCs w:val="22"/>
          <w:u w:val="single"/>
        </w:rPr>
        <w:t>«с     по      » 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127"/>
        <w:gridCol w:w="4677"/>
        <w:gridCol w:w="1865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</w:tr>
      <w:tr>
        <w:trPr>
          <w:trHeight w:val="72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приятием, прохождение вводного инструктаж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4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учающийся</w:t>
      </w:r>
      <w:r>
        <w:rPr/>
        <w:t xml:space="preserve">_____________________________________________________________     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___</w:t>
      </w:r>
      <w:r>
        <w:rPr>
          <w:u w:val="single"/>
        </w:rPr>
        <w:t>4</w:t>
      </w:r>
      <w:r>
        <w:rPr/>
        <w:t>________</w:t>
      </w:r>
      <w:r>
        <w:rPr>
          <w:sz w:val="28"/>
          <w:szCs w:val="28"/>
        </w:rPr>
        <w:t>курса                                                                   группы_</w:t>
      </w:r>
      <w:r>
        <w:rPr>
          <w:sz w:val="28"/>
          <w:szCs w:val="28"/>
          <w:u w:val="single"/>
        </w:rPr>
        <w:t>БЗПБ-4</w:t>
      </w:r>
      <w:r>
        <w:rPr>
          <w:sz w:val="28"/>
          <w:szCs w:val="28"/>
        </w:rPr>
        <w:t>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разделение</w:t>
      </w:r>
      <w:r>
        <w:rPr/>
        <w:t xml:space="preserve"> _______________________________</w:t>
      </w:r>
    </w:p>
    <w:p>
      <w:pPr>
        <w:pStyle w:val="Normal"/>
        <w:spacing w:lineRule="atLeast" w:line="200"/>
        <w:ind w:left="-12" w:hanging="30"/>
        <w:jc w:val="both"/>
        <w:rPr/>
      </w:pPr>
      <w:r>
        <w:rPr>
          <w:sz w:val="28"/>
          <w:szCs w:val="28"/>
        </w:rPr>
        <w:t xml:space="preserve">Вид практики в рамках практической подготовки </w:t>
      </w:r>
      <w:r>
        <w:rPr>
          <w:color w:val="484848"/>
          <w:u w:val="single"/>
          <w:shd w:fill="FFFFFF" w:val="clear"/>
        </w:rPr>
        <w:t>Производственная практика/Практика по получению профессиональных умений и опыта профессиональной деятельности</w:t>
      </w:r>
      <w:r>
        <w:rPr/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ста практической подготовки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наименование предприятия, структурного подраз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учающийся выполнил задания рабочей программы практической подготов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</w:t>
      </w:r>
    </w:p>
    <w:tbl>
      <w:tblPr>
        <w:tblW w:w="85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2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709"/>
        <w:gridCol w:w="567"/>
        <w:gridCol w:w="946"/>
        <w:gridCol w:w="2757"/>
        <w:gridCol w:w="284"/>
        <w:gridCol w:w="285"/>
        <w:gridCol w:w="47"/>
        <w:gridCol w:w="238"/>
        <w:gridCol w:w="404"/>
        <w:gridCol w:w="47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ПП.280000.000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right="-4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чет по производственной практике/Практике по получению профессиональных умений и опыта профессиональной деятельности</w:t>
            </w:r>
          </w:p>
          <w:p>
            <w:pPr>
              <w:pStyle w:val="Normal"/>
              <w:ind w:left="-59" w:right="-4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ключает 10 рисунков, 7 таблиц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*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</w:rPr>
              <w:t>Документация приложен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1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Приложение А- Чертеж кронштейн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ложение Б- Спецификация на кронштейн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ложение В- Технологический процесс сборки кронштейн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ПП.28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ванов А.А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Отчет по производственной практике/Практике по получению профессиональных умений и опыта профессиональной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оцкий Д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Группа БЗПБ-4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количество листов отчета, исключая приложения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2">
    <w:name w:val="Заголовок 2 Знак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01:00Z</dcterms:created>
  <dc:creator>alf</dc:creator>
  <dc:description/>
  <cp:keywords/>
  <dc:language>en-US</dc:language>
  <cp:lastModifiedBy>Admin</cp:lastModifiedBy>
  <dcterms:modified xsi:type="dcterms:W3CDTF">2024-02-11T08:07:00Z</dcterms:modified>
  <cp:revision>18</cp:revision>
  <dc:subject/>
  <dc:title>мипи( ТЕРСТВО рс юсийской ФЕДЕРАЦИИ Ш ДЕЛАМ ГРАЖДАНСКОЙ</dc:title>
</cp:coreProperties>
</file>